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АЮ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р природных ресурсов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П.Орлов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07.99 N 144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р топлива и энергетики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И.Калюжный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07.99 N К-3357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стр транспорта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О.Франк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07.99 N К-14/367-ис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Федерального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ного и промышленного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дзора России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Д.Лозовой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07.99 N 01/229а</w:t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"/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СТРУКЦ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ВЕДЕНИИ РОССИЙСКОГО РЕГИСТРА ГИДРОТЕХНИЧЕСКИХ СООРУЖ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Д </w:t>
      </w:r>
      <w:r>
        <w:rPr>
          <w:rFonts w:cs="Times New Roman" w:ascii="Times New Roman" w:hAnsi="Times New Roman"/>
          <w:sz w:val="20"/>
          <w:szCs w:val="20"/>
        </w:rPr>
        <w:t>03-307а-99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Общие полож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Формирование и ведение Российского регистра гидротехнических сооружений (далее - Регистр) возложено на Министерство природных ресурсов Российской Федерации (МПР России)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топлива и энергетики Российской Федерации (Минтопэнерго России), Министерство транспорта Российской Федерации (Минтранс России), Федеральный горный и промышленный надзор России (Госгортехнадзор России), осуществляющие в соответствии с постановлениями Правительства Российской Федерации от 16.10.97 N 1320 "Об организации государственного надзора за безопасностью гидротехнических сооружений"*, от 20.05.98 N 466 "О возложении функций государственного надзора за безопасностью судоходных гидротехнических сооружений на Министерство транспорта Российской Федерации"** и от 13.08.98 N 950 "О внесении изменений и дополнений в отдельные решения Правительства Российской Федерации в связи с Федеральным законом "О безопасности гидротехнических сооружений"*** государственный надзор за безопасностью гидротехнических сооружений (далее - органы государственного надзора), участвуют в формировании и ведении Регистра, формируют отраслевые разделы Регистра и представляют материалы по поднадзорным объектам в МПР России.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Собрание законодательства Российской Федерации, 1997, N 42, ст. 4794</w:t>
      </w:r>
    </w:p>
    <w:p>
      <w:pPr>
        <w:pStyle w:val="Normal"/>
        <w:ind w:firstLine="284"/>
        <w:jc w:val="both"/>
        <w:rPr/>
      </w:pPr>
      <w:r>
        <w:rPr>
          <w:color w:val="000000"/>
          <w:sz w:val="18"/>
          <w:szCs w:val="18"/>
        </w:rPr>
        <w:t>** Собрание законодательства Российской Федерации, 1998, N 21, ст. 2241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 Собрание законодательства Российской Федерации, 1997, N 98, ст. 4087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бщенные материалы по разделам Регистра представляются к первому января года, следующего за отчетны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ий регистр гидротехнических сооружений представляет собой единую систему учета, регистрации, хранения и предоставления информации по гидротехническим сооружениям Российской Федер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стоящая Инструкция о ведении Регистра разработана в соответствии с Федеральным законом от 21.07.97 N 117-ФЗ "О безопасности гидротехнических сооружений"* во исполнение постановлений Правительства Российской Федерации от 23.05.98 N 490 "О порядке формирования и ведения Российского регистра гидротехнических сооружений"** и от 13.08.98 N 950 "О внесении изменений и дополнений в отдельные решения Правительства Российской Федерации в связи с Федеральным законом "О безопасности гидротехнических сооружений" и регулирует технологическую, организационную и информационную деятельность по формированию и ведению Регистра.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Собрание законодательства Российской Федерации, 1997, N 30, ст.3589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Собрание законодательства Российской Федерации, 1998, N 22, ст.2464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Инструкция устанавливает основные правила формирования и ведения Регистра, систему сбора сведений, документов и проведения процедур, связанных с ведением базы данных по каждому гидротехническому сооружению, по каждому их виду и в целом по поднадзорным объектам в объеме разделов Регистра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Государственной регистрации и учету подлежат все гидротехнические сооружения, определенные ст.ст. 1 и 3 Федерального закона "О безопасности гидротехнических сооружений", независимо от их ведомственной принадлежности и форм собственности, повреждения которых могут привести к возникновению чрезвычайных ситуаций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гистр включаются сведения, отражающие особенности количественных и качественных показателей, принадлежащих каждому гидротехническому сооружению согласно приложению к настоящей Инструк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ами государственной регистрации являются гидротехнические сооружения или комплексы гидротехнических сооружений, подлежащие в соответствии с Федеральным законом "О безопасности гидротехнических сооружений" декларированию безопасност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Органы государственного надзора могут привлекать для сбора и обработки информации по гидротехническим сооружениям отраслевых разделов Регистра подведомственные им организ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Цели формирования и ведения Регист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стр формируется и ведется в целях: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осударственной регистрации и учета гидротехнических сооружений различного назначения, независимо от форм собственности и ведомственной принадлежности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бора, обработки, хранения и распространения информации о количественных и качественных показателях состояния гидротехнических сооружений, условиях их эксплуатации и соответствии этих показателей и условий критериям безопасности гидротехнических сооружений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здания информационной основы для разработки и осуществления мероприятий по обеспечению безопасности гидротехнических сооружений и предупреждению чрезвычайных ситуаций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нформационного обеспечения государственного управления и надзора в области безопасности гидротехнических сооружений.*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Пункт 2 постановления Правительства Российской Федерации от 23.05.98 N 490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II. Государственная регистрация гидротехнических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снованием для включения гидротехнического сооружения (комплекса гидротехнических сооружений) в Регистр является декларация безопасности этого сооружения (комплекса гидротехнических сооружений), утвержденная органом государственного надзора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Гидротехнические сооружения, которые находились в эксплуатации на дату вступления в силу Федерального закона "О безопасности гидротехнических сооружений", вносятся в Регистр в безусловном порядке без представления декларации безопасности гидротехнического сооружения* на основании заявления собственника или эксплуатирующей организации.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Абзац второй пункта 3 постановления Правительства Российской Федерации от 23.05.98 N 490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собственника или эксплуатирующей организации с приложением сведений о гидротехнических сооружениях (приложение к Инструкции) представляется в орган государственного надзора, формирующий соответствующий раздел регистра, в порядке, устанавливаемом этим орган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 и сведения о гидротехнических сооружениях должны быть подписаны руководителем представляющей их организ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 случае неполного или некачественного представления информационных данных о гидротехнических сооружениях орган государственного надзора в месячный срок со дня регистрации заявления направляет собственнику или эксплуатирующей организации соответствующий запрос. Срок включения гидротехнических сооружений в Регистр при этом продлевается на период до поступления необходимой информации от собственника или эксплуатирующей организ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по истечении трех месяцев со дня регистрации заявления собственник или эксплуатирующая организация не представили затребованной информации, орган государственного надзора вправе возвратить заявление без рассмотрения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рган государственного надзора обязан внести гидротехническое сооружение (комплекс гидротехнических сооружений) в Регистр в трехмесячный срок со дня регистрации в органе государственного надзора заявления или со дня утверждения и регистрации декларации безопасност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и государственной регистрации гидротехническому сооружению присваивается 17-значный регистрационный код, имеющий следующую структуру: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6413"/>
      </w:tblGrid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ядковый номер знаков кода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кода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отраслевого раздела Регистра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енной принадлежности ГТС (министерство, ведомство)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5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субъекта Российской Федерации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7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ассейна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,9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реки (водотока), входящей в бассейн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11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водного объекта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,13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регистрируемого комплекса гидротехнических сооружений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,15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вида гидротехнического сооружения </w:t>
            </w:r>
          </w:p>
        </w:tc>
      </w:tr>
      <w:tr>
        <w:trPr/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,17 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ядковый номер гидротехнического сооружения, входящего в состав регистрируемого комплекса гидротехнических сооружений 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системы кодирования гидротехнических сооружений производится в соответствии с требованиями Единой системы классификации и кодирования технико-экономической и социальной информации в Российской Федерации. Коды гидротехнических сооружений устанавливаются органами государственного надзора, осуществляющими формирование Регистра, в соответствии с правилами кодирования, утверждаемыми МПР Росс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Внесение изменений и дополнений в базу данных Регистра и в публикуемые материалы Регистра осуществляется на основании изменений и дополнений, внесенных в декларацию безопасности в порядке, установленном действующими законодательством Российской Федер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V. Структура Регист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Регистр представляет собой базу данных по гидротехническим сооружениям, расположенным на территории Российской Федерации. Состав данных и их объем определяются приложением к настоящей Инструк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гидротехнических сооружениях представляются в Регистр в систематизированной форме для обеспечения сопоставимости объектов, автоматизации обработки данных и их анализа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о каждому гидротехническому сооружению, гидротехническим сооружениям комплекса гидротехнических сооружений в базу данных Регистра вводится следующая информация: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щие сведения об объекте и эксплуатируемых гидротехнических сооружениях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сновные характеристики гидротехнических сооружений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дрес электронной базы данных деклараций безопасности гидротехнических сооружений, являющейся справочной базой Регистра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об изменениях и дополнениях, внесенных в Регистр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Данные о количественных и качественных показателях состояния гидротехнических сооружений должны поступать в органы государственного надзора, формирующие разделы Регистра, со следующей периодичностью: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кты периодических обследований объектов с участием органов государственного надзора - один раз в пять лет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- декларации безопасности гидротехнических сооружений - после утверждения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об авариях и отказах - по мере их возникновения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о реконструкции объекта или ремонтных работах, связанные с изменением проекта, или авариями - по мере проведения работ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анные проекта - после его утверждения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кт приемки объекта в эксплуатацию - после его подписания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о состоянии гидротехнических сооружений - ежегодно в соответствии с годовым отчетом территориальных органов государственного надзора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рганы государственного надзора, формирующие разделы Регистра, передают в сводную электронную базу данных Регистра, формируемую МПР России, основные информационные данные о поднадзорных гидротехнических сооружениях в объеме приложения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Основные сведения о гидротехнических сооружениях публикуются в "Регистрационной книге гидротехнических сооружений России", ежегодно издаваемой МПР Росс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. Формирование и ведение Регист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Формирование и ведение Регистра осуществляется органами государственного надзора в соответствии с пунктом 1 раздела I настоящей Инструк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МПР России ведет Регистр и осуществляет: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зработку и сопровождение системы управления базой данных Регистра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е получение от других органов государственного надзора информации по отраслевым разделам Регистра и ввод их в базу данных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- проверку соответствия идентификационного кода объекта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вичную обработку, контроль и занесение данных в Регистр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служивание системы архивирования и хранения информации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заимодействие с органами государственного надзора по вопросам ведения Регистра гидротехнических сооружений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у информации от несанкционированного доступа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жегодное издание "Регистрационной книги гидротехнических сооружений России"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точнение данных Регистра по представлению органов государственного надзора, формирующих и ведущих отраслевые разделы Регистра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Минтопэнерго России, Минтранс России, Госгортехнадзор России осуществляют: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ормирование отраслевых разделов Регистра по поднадзорным им объектам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дачу информационных материалов отраслевых разделов Регистра в МПР России в двухнедельный срок после дня регистр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Источниками информации, подлежащей занесению в Регистр, являются: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кларация безопасности гидротехнического сооружения (комплекса гидротехнических сооружений);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явление, подписанное руководителем организации (собственника или эксплуатирующей организации) при государственной регистрации в период до декларирования безопасност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Министерстве юстиции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августа 1999 года.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истрационный N 1858</w:t>
      </w:r>
    </w:p>
    <w:p>
      <w:pPr>
        <w:pStyle w:val="Preformat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jc w:val="right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к Инструкции о ведении Российского</w:t>
      </w:r>
    </w:p>
    <w:p>
      <w:pPr>
        <w:pStyle w:val="Normal"/>
        <w:ind w:firstLine="284"/>
        <w:jc w:val="right"/>
        <w:rPr>
          <w:rFonts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  <w:t>Регистра гидротехнических сооружений</w:t>
      </w:r>
    </w:p>
    <w:p>
      <w:pPr>
        <w:pStyle w:val="Normal"/>
        <w:ind w:firstLine="284"/>
        <w:jc w:val="right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Courier New"/>
          <w:color w:val="000000"/>
          <w:sz w:val="20"/>
          <w:szCs w:val="20"/>
        </w:rPr>
        <w:t>от 12 июля 1999 г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ведения о гидротехнических сооружениях (ГТС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а 1. Общие свед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5852"/>
        <w:gridCol w:w="1809"/>
      </w:tblGrid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формационных сведений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нформационных сведений</w:t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ГТС 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государственной регистрации ГТС в Регистре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субъекта Российской Федерации, на территории которого находятся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бассейна и водотока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одного объекта (водохранилища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(организационно-правовая форма, наименование, ИНН, юридический адрес, факс, телефон, код электронной почты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ирующая организация (организационно-правовая форма, наименование, ИНН, юридический адрес, факс, телефон, код электронной почты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держатель (организационно-правовая форма, наименование, ИНН, юридический адрес, факс, телефон, код электронной почты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правовое основание передачи ГТС в распоряжение эксплуатирующей организации (аренда, передача в хозяйственное ведение или оперативное управление; основание: договор или иной правовой документ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ввода ГТС (комплекса ГТС) в эксплуатацию (в том числе: временную, постоянную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ГТС (комплекса ГТС) на год включения в Регистр, млн. руб.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 ГТС (комплекса ГТС) по балансу на год включения в Регистр, млн. руб.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- генпроектировщик или ее правопреемник (организационно-правовая форма, наименование, ИНН, юридический адрес, факс, телефон, код электронной почты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ая организация - генподрядчик или ее правопреемник (организационно-правовая форма, наименование, ИНН, юридический адрес, факс, телефон, код электронной почты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едерального органа исполнительной власти, уполномоченного осуществлять государственный надзор за безопасностью ГТС (орган государственного надзора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характеристики ГТС (комплекса ГТС)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тип компоновк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среднемноголетний сток в створе ГТС к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 /год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ощадь водохранилища, 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езный объем водохранилища, 10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ормальный уровень верхнего бьефа (НПУ), м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форсированный уровень верхнего бьефа (ФПУ), м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максимальный проектный расход при НПУ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/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8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максимальный проектный расход при ФПУ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/c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9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ибольший уровень нижнего бьефа при пропуске максимального расхода, м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максимальный удельный расход в нижнем бьефе водопропускных ГТС,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/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граничения проектного расхода через створ ГТС (дефицит сбросного расхода при ФПУ или ином максимально возможном УВБ)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, в том числе из-за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удовлетворительного состояния ГТС, включая крепления дна и берегов отводящих участков русла (отводящих каналов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законной застройки затопляемой зоны в нижнем бьефе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граничения уровня верхнего бьефа из-за неготовности защитных сооружений, неподготовленности зоны затопления и других  причин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 напорного фронта ГТС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аксимальный напор на водоподпорные ГТС, м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аксимальная высота водоподпорных ГТС, м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ина напорного фронта ГТС, м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ые сейсмические нагрузки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ические условия (температура, осадки, ветер, максимальная толщина льда в водохранилище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виды и среднегодовые показатели производственной деятельности объекта (эксплуатирующей организации) с использованием ГТС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егулирование режимов работы водных объектов (регулирование стока рек)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/год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работка электроэнергии (для ГТС электростанций), ГВ тч/год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работка тепловой энергии (для ГТС ТЭЦ, ТЭС и АЭС), Ткал/год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водоснабжение, 10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год,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5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ругие виды деятельности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имические компоненты хранилищ жидких отходов и количественные характеристики содержания опасных веществ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токсичности отходов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службы эксплуатации ГТС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сего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т.ч. лиц, имеющих специальное образование в области эксплуатаци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ая документация по эксплуатации ГТС, используемая эксплуатирующей организацией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раслевые или иные общие правила эксплуатаци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нструкция по эксплуатаци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ритерии безопасност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оектная и исполнительная документация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5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акт приемки ГТС в эксплуатацию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6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ланы мероприятий по предупреждению, локализации и ликвидации последствий чрезвычайных ситуаций в результате аварий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7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кт обследования ГТС (год проведения последнего обследования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ланы мероприятий по обеспечению и повышению безопасности эксплуатаци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9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аспорт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ксимальный возможный размер территории, на которой могут иметь место последствия аварии ГТС, 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указанной в п. 26 территории населенных пунктов, промышленных, сельскохозяйственных и иных предприятий и организаций, исторических и культурных памятников и иных объектов, которым может бы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 вред (численность населения, количество организаций и иных объектов, с указанием особо крупных и имеющих опасные виды производственной деятельности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действующей системы оповещения населения об угрозе ЧС в результате аварии ГТС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иска гражданской ответственности за вред, причиненный аварией гидротехнического сооружения: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действующего договора страхования (год заключения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раховщик (организационно-правовая форма, наименование, ИНН, юридический адрес, факс, телефон, код электронной почты)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3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 страховой суммы </w:t>
            </w:r>
          </w:p>
        </w:tc>
        <w:tc>
          <w:tcPr>
            <w:tcW w:w="18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4.</w:t>
            </w:r>
          </w:p>
        </w:tc>
        <w:tc>
          <w:tcPr>
            <w:tcW w:w="5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 страхового тарифа 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аблица 2.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характеристики гидротехнических сооруж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4095"/>
        <w:gridCol w:w="356"/>
        <w:gridCol w:w="357"/>
        <w:gridCol w:w="357"/>
        <w:gridCol w:w="356"/>
        <w:gridCol w:w="387"/>
        <w:gridCol w:w="356"/>
        <w:gridCol w:w="357"/>
        <w:gridCol w:w="356"/>
        <w:gridCol w:w="417"/>
        <w:gridCol w:w="304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характеристик ГТС</w:t>
            </w:r>
          </w:p>
        </w:tc>
        <w:tc>
          <w:tcPr>
            <w:tcW w:w="36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идротехнических сооружений (по балансу)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начала строительства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во временную эксплуатацию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в постоянную эксплуатацию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на год включения в Регистр, млн. руб.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зноса на год включения в Регистр, %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ГТС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й объем, 10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высота, м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км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ширина по основанию, м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снования и метод его подготовки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ползневых участков, тектонических и деформационных нарушений в основаниях и береговых примыканиях ГТС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мальное превышение отметки гребня водоподпорных сооружений над НПГ, м: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одосбросных устройств (сооружений)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идромеханическое оборудование (тип, количество)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ксимальный проектный расход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НПУ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ФПУ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актический максимальный расход при наличии ограничений проектной водопропускной способности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·с: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НПУ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ФПУ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ограничения водопропускной способности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и или аварийные ситуации, имевшие место за период эксплуатации, потребовавшие срочного выполнения работ по их предотвращению и локализации, а также работ по восстановлению ГТС (даты и причины событий)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спользуемых технических средств контроля состояния ГТС, шт.,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рок, реперов и других устройств для наблюдений за деформациями ГТС и оснований геодезическими методами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ьезометров, расходомеров и иных устройств для наблюдений за фильтрацией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3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истанционной КИА (допущенной Госстандартом России к применению на ГТС)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4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ециальных средств измерения для обследований ГТС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5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пьютерных систем мониторинга ГТС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уровня безопасности: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льный уровень безопасности: ГТС соответствуют проекту, действующим нормам и правилам, значения критериев безопасности не превышают предельно допустимых для работоспособного состояния сооружений и оснований, эксплуатация осуществляется без нарушений действующих законодательных актов, норм и правил, предписания органов надзора выполняются.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женный уровень безопасности в результате невыполнения первоочередных мероприятий или неполного выполнения предписаний органов государственного надзора по обеспечению безопасности ГТС и других нарушений правил эксплуатации при прочих условиях, соответствующих приведенным в п.59.1.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3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ый уровень безопасности: снижение механической или фильтрационной прочности, превышение предельно допустимых значений критериев безопасности для работоспособного состояния, другие отклонения от проектного состояния, способные привести к развитию аварии.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4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ный уровень безопасности вследствие развивающихся процессов снижения прочности и устойчивости элементов ГТС и их оснований, превышения предельно допустимых значений критериев безопасности, характеризующих переход от частично неработоспособного к неработоспособному состоянию сооружений и оснований.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количественной оценки риска аварии: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1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ыми методами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2.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ами теории надежности с оценкой вероятности аварии</w:t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данные о ГТС, отражающие их принадлежность, особенности назначения и конструкций</w:t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чать организации (собственника гидротехнических сооружений, эксплуатирующей организации)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ись руководителя организации (собственника гидротехнических сооружений, эксплуатирующей организации)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3:56:00Z</dcterms:created>
  <dc:creator>Тункин</dc:creator>
  <dc:description/>
  <cp:keywords/>
  <dc:language>en-US</dc:language>
  <cp:lastModifiedBy>Анна Николаевна</cp:lastModifiedBy>
  <dcterms:modified xsi:type="dcterms:W3CDTF">2007-03-23T08:50:00Z</dcterms:modified>
  <cp:revision>4</cp:revision>
  <dc:subject/>
  <dc:title>РД 03-307а-99</dc:title>
</cp:coreProperties>
</file>